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АЯ   ОБЛАСТЬ</w:t>
        <w:br/>
        <w:t>СЛАЩЕВСКОЕ  СЕЛЬСКОЕ   ПОСЕЛЕНИЕ</w:t>
        <w:br/>
        <w:t>КУМЫЛЖЕНСКОГО   МУНИЦИПАЛЬНОГО  РАЙОНА</w:t>
        <w:br/>
        <w:t>СОВЕТ   СЛАЩЕВСКОГО   СЕЛЬСКОГО 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b/>
          <w:sz w:val="24"/>
          <w:szCs w:val="24"/>
        </w:rPr>
        <w:t>от  28.04.2023 г.                                                                          № 8/2–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</w:rPr>
              <w:t>«Об утверждении исполнения бюджета Слащевского сельского поселения  Кумылженского муниципального района</w:t>
            </w:r>
            <w:r>
              <w:rPr>
                <w:sz w:val="24"/>
              </w:rPr>
              <w:t xml:space="preserve"> Волгоградской области</w:t>
            </w:r>
            <w:r>
              <w:rPr>
                <w:color w:val="000000"/>
                <w:sz w:val="24"/>
              </w:rPr>
              <w:t xml:space="preserve"> за 2022 год»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слушав и обсудив выступление главы Слащевского сельского поселения об  утверждении исполнения бюджета Слащевского сельского поселения Кумылженского муниципального района Волгоградской области за 2022 год, а также  принимая во внимание заключение контрольно-счетной комиссии Кумылженского района от 25.04.2023 г. Совет Слащевского сельского поселения  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sz w:val="24"/>
          <w:szCs w:val="24"/>
        </w:rPr>
        <w:t>Р Е Ш И Л :</w:t>
      </w:r>
    </w:p>
    <w:p>
      <w:pPr>
        <w:pStyle w:val="Normal"/>
        <w:tabs>
          <w:tab w:val="clear" w:pos="708"/>
          <w:tab w:val="left" w:pos="22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 Утвердить годовой отчет об исполнении бюджета Слащевского сельского  поселения Кумылженского муниципального района Волгоградской области  за  2022  год  по  доходам в сумме 14356,7 тыс. руб. и по расходам в сумме 13344,6 тыс. руб.; 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 исполн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оходы бюджета Слащевского сельского поселения по кодам классификации доходов бюджета за 2022 г. (приложение № 1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сходы бюджета Слащевского сельского поселения по ведомственной структуре  расходов бюджета за 2022 год (приложение  № 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сходы бюджета Слащевского сельского поселения по разделам, подразделам классификации расходов бюджета за 2022 год (приложение  № 3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сточники финансирования дефицита бюджета Слащевского сельского поселения по кодам классификации источников финансирования дефицита бюджета за 2022 год (приложение № 4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о дня опубликования в районной газете «Победа»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4"/>
          <w:szCs w:val="24"/>
        </w:rPr>
        <w:t xml:space="preserve">Глава Слащевского  </w:t>
      </w:r>
    </w:p>
    <w:p>
      <w:pPr>
        <w:pStyle w:val="Normal"/>
        <w:tabs>
          <w:tab w:val="clear" w:pos="708"/>
          <w:tab w:val="left" w:pos="2265" w:leader="none"/>
        </w:tabs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Н. М. Боч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20:04:00Z</dcterms:created>
  <dc:creator>Admin</dc:creator>
  <dc:description/>
  <cp:keywords/>
  <dc:language>en-US</dc:language>
  <cp:lastModifiedBy>AdminPC</cp:lastModifiedBy>
  <cp:lastPrinted>2023-03-28T13:08:00Z</cp:lastPrinted>
  <dcterms:modified xsi:type="dcterms:W3CDTF">2023-04-29T07:46:00Z</dcterms:modified>
  <cp:revision>28</cp:revision>
  <dc:subject/>
  <dc:title>РОССИЙСКАЯ ФЕДЕРАЦИЯ</dc:title>
</cp:coreProperties>
</file>