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ЛГОГРАД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УМЫЛЖЕНСКИЙ МУНИЦИПАЛЬНЫ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ЛАЩЕВСКОЕ СЕЛЬСКОЕ ПОСЕ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СЛАЩЕ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Е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т   21.06.2022 г.                                                                               № 9/2-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 внесении изменений и дополнений в Решение Совета Слащевского сельского поселения от 10.12.2021 г № 20/1-С «О бюджете Слащевского сельского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поселения на 2022год и на плановый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период 2023 и 2024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Руководствуясь Бюджетным кодексом РФ, Законом Волгоградской области  от 08 декабря 2021 г. № 124-ОД "Об областном бюджете на 2022 год и на плановый период 2023 и 2024 годов", Приказом Минфина  России  от 29.11.2017г № 209н «Об утверждении Порядка применения классификации операций сектора государственного  управления» (с изменениями и дополнениями), Приказом Минфина России от 06.06.2019 N 85н  (с изменениями и дополнениями) "О Порядке формирования и применения кодов бюджетной классификации Российской Федерации, их структуре и принципах назначения», "Положением о бюджетном процессе Слащевского сельского поселения, утвержденного решением  Совета Слащевского сельского поселения № 135/1-С от 22.02.2017 г., Решением Совета Слащевского сельского поселения  № 69/1-С от 27.12.2013 г. (с изменениями и дополнениями) «О создании муниципального дорожного фонда Слащевского сельского поселения и утверждении положения о порядке формирования и использования муниципального дорожного фонда Слащевского сельского поселения»,  Совет Слащевского сельского поселения решил  внести в Решение Совета Слащевского сельского поселения от  10.12. 2021 г. №  20/1-С «О бюджете Слащевского сельского поселения на 2022 год и на плановый период 2023 и  2024 годов» следующие изменения и дополнения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ункт 1 статьи 1 читать в новой редакции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«1.Утвердить основные характеристики бюджета Слащевского сельского поселения  на 2022 год: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гнозируемый общий объем доходов  бюджета Слащевского сельского поселения в сумме 13 764 308 рублей, в том числе безвозмездные поступления от других бюджетов бюджетной системы Российской Федерации в сумме 3 998 608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бщий объем расходов бюджета Слащевского сельского поселения  в сумме  15 207 603,93 рублей;   дефицит бюджета в сумме  - 1443295,93 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На покрытие дефицита бюджета направить остаток средств на счетах Слащевского сельского поселения Кумылженского муниципального района Волгоградской области по состоянию на 01.01.2022 г. в сумме 1443295,93  рублей и  расходы увеличить на сумму 1443295,93  рублей по следующим разделам и подраздела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107 Выборы должностного лица                                              15000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104 Обеспечение деятельности муниципальных органов      3000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113Обеспечение деятельности ХЭС                                        14661,48. руб.</w:t>
      </w:r>
    </w:p>
    <w:p>
      <w:pPr>
        <w:pStyle w:val="Normal"/>
        <w:jc w:val="both"/>
        <w:rPr/>
      </w:pPr>
      <w:r>
        <w:rPr>
          <w:rFonts w:cs="Arial" w:ascii="Arial" w:hAnsi="Arial"/>
        </w:rPr>
        <w:t>04 09 Дорожное хозяйство (дорожные фонды)                      1395634,45  ру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08 01 Культура                                                                          15000 руб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  Статью 8 читать в новой редакции: «Предусмотреть  в  расходной   части  бюджета  Слащевского  сельского  поселения  по  подразделу 04 09 «Дорожное  хозяйство» раздела 04 00 «Национальная  экономика» классификации  расходов  бюджета  Слащевского  сельского  поселения   ассигнования  дорожного  фонда  на  2022  год в  сумме 6 869 334,45 рублей, в том числе за счет остатков средств на  01.01.2022 года  в сумме 1395634,45  рублей; на 2023 год  в сумме  5474800 руб;  на  2024 год  в  сумме 5580900 руб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  средств производить   согласно  Положения  о дорожном  фонде Слащевского сельского посел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>.  Приложение  5 «Распределение  бюджетных  ассигнований   по  разделам  и  подразделам  классификации  расходов  бюджета  Слащевского  сельского  поселения  на  2022 год»  к решению  Совета  Слащевского  сельского  поселения  от  10.12. 2021 г. №  20/1-С «О  бюджете  Слащевского сельского поселения на 2022 год и на плановый период 2023  и 2024 годов»  читать  в  новой  редакции,  согласно  приложению 1 к  настоящему  реш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>.  Приложение 7 «Распределение  бюджетных  ассигнований Слащевского  сельского  поселения  по  разделам  и  подразделам,  целевым  статьям  и  видам  расходов     на  2022 год»  к решению  Совета  Слащевского  сельского  поселения  от  10.12. 2021 г. №  20/1-С «О  бюджете  Слащевского сельского поселения на 2022 год и на плановый период 2023  и 2024 годов»  читать  в  новой  редакции,  согласно  приложению  2  к  настоящему  реш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 Приложение  9 «Ведомственная структура расходов бюджета Слащевского сельского поселения  на  2022 год»  к решению  Совета Слащевского  сельского  поселения от 10.12. 2021 г. № 20/1-С «О бюджете Слащевского сельского поселения на 2022 год и на плановый период 2023 и 2024 годов»  читать  в  новой  редакции,  согласно  приложению  3  к  настоящему  реш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>. Приложение 11 «Распределение бюджетных ассигнований на реализацию муниципальных программ Слащевского сельского поселения Кумылженского муниципального района   на  2022 год»  к решению  Совета  Слащевского  сельского  поселения  от  10.12. 2021 г. №  20/1-С «О  бюджете  Слащевского сельского поселения на 2022 год и на плановый период 2023  и 2024 годов»   читать  в  новой  редакции  согласно  приложению  4 к  настоящему  реш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>. Настоящее Решение вступает в силу со дня его подписания и подлежит обнародованию и размещению на официальном сайте Слащевского сельского поселения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Слащевского сельского поселения                                                   Н.М. Боч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20:00Z</dcterms:created>
  <dc:creator>Admin</dc:creator>
  <dc:description/>
  <cp:keywords/>
  <dc:language>en-US</dc:language>
  <cp:lastModifiedBy>AdminPC</cp:lastModifiedBy>
  <cp:lastPrinted>2022-06-21T10:25:00Z</cp:lastPrinted>
  <dcterms:modified xsi:type="dcterms:W3CDTF">2022-07-15T05:54:00Z</dcterms:modified>
  <cp:revision>116</cp:revision>
  <dc:subject/>
  <dc:title/>
</cp:coreProperties>
</file>