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МЫЛЖЕНСКИЙ МУНИЦИПАЛЬНЫ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ЩЕВСКО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ЛАЩЕВСКОГО СЕЛЬСКОГО ПОСЕЛЕНИ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Heading3"/>
        <w:rPr/>
      </w:pPr>
      <w:r>
        <w:rPr/>
        <w:t>от   25.02.2022 г.                                                                               № 3/1-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jc w:val="center"/>
        <w:outlineLvl w:val="8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вета Слащевского сельского</w:t>
      </w:r>
    </w:p>
    <w:p>
      <w:pPr>
        <w:pStyle w:val="ConsNormal"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т 10.12.2021 г № 20/1-С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 бюджете  Слащевского сельского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на 2022год и на плановый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иод 2023  и 2024 годов»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sz w:val="28"/>
          <w:szCs w:val="28"/>
        </w:rPr>
        <w:t xml:space="preserve">Руководствуясь Бюджетным кодексом РФ, Законом Волгоградской области  </w:t>
      </w:r>
      <w:r>
        <w:rPr>
          <w:sz w:val="28"/>
        </w:rPr>
        <w:t>от 08 декабря 2021 г. № 124-ОД "Об областном бюджете на 2022 год и на плановый период 2023 и 2024 годов"</w:t>
      </w:r>
      <w:r>
        <w:rPr>
          <w:sz w:val="32"/>
          <w:szCs w:val="28"/>
        </w:rPr>
        <w:t xml:space="preserve">, </w:t>
      </w:r>
      <w:r>
        <w:rPr>
          <w:sz w:val="28"/>
          <w:szCs w:val="28"/>
        </w:rPr>
        <w:t xml:space="preserve">Приказом Минфина  России  от 29.11.2017г № 209н «Об утверждении Порядка  применения  классификации  операций  сектора государственного  управления» (с изменениями и дополнениями),  Приказом Минфина России от 06.06.2019 N 85н  (с изменениями и дополнениями)"О Порядке формирования и применения кодов бюджетной классификации Российской Федерации, их структуре и принципах назначения», "Положением о бюджетном процессе Слащевского сельского поселения, утвержденного решением  Совета Слащевского сельского поселения № 135/1-С от 22.02.2017 г., Решением Совета Слащевского сельского поселения  № 69/1-С от 27.12.2013 г. ( с изменениями и дополнениями) «О создании муниципального дорожного фонда Слащевского сельского поселения и утверждении положения о порядке формирования и использования муниципального дорожного фонда Слащевского  сельского поселения»,  Совет Слащевского сельского поселения решил  внести в Решение Совета Слащевского сельского поселения от  10.12. 2021 г. №  20/1-С «О бюджете Слащевского сельского поселения на 2022 год и на плановый период 2023 и  2024 годов» следующие изменения и дополнения: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Пункт 1 статьи 1 чита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.Утвердить основные характеристики бюджета Слащевского сельского поселения  на 2022 год: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огнозируемый общий объем доходов  бюджета Слащевского сельского поселения в сумме 13 764 308 рублей, в том числе безвозмездные поступления от других бюджетов бюджетной системы Российской Федерации в сумме 3 998 60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бюджета Слащевского сельского поселения  в сумме  15 207 603,93 рублей;   дефицит бюджета в сумме  - 1443295,93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крытие дефицита бюджета направить остаток средств на счетах Слащевского сельского поселения Кумылженского муниципального района Волгоградской области по состоянию на 01.01.2022 г. в сумме 1443295,93  рублей и  расходы увеличить на сумму 1443295,93  рублей по следующим разделам и под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07 Выборы должностного лица                                             150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04 Обеспечение деятельности муниципальных органов    30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13Обеспечение деятельности ХЭС                                       14661,48.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09 Дорожное хозяйство (дорожные фонды)                      1395634,45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 01 Культура                                                                             150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Статью 3 Решения Совета Слащевского сельского поселения от  10.12. 2021 г. №  20/1-С  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Статью 8 читать в новой редакции: «Предусмотреть  в  расходной   части  бюджета  Слащевского  сельского  поселения  по  подразделу 04 09 «Дорожное  хозяйство» раздела 04 00 «Национальная  экономика» классификации  расходов  бюджета  Слащевского  сельского  поселения   ассигнования  дорожного  фонда  на  2022  год в  сумме 6 869 334,45 рублей,</w:t>
      </w:r>
      <w:r>
        <w:rPr/>
        <w:t xml:space="preserve"> </w:t>
      </w:r>
      <w:r>
        <w:rPr>
          <w:sz w:val="28"/>
          <w:szCs w:val="28"/>
        </w:rPr>
        <w:t>в том числе за счет остатков средств на  01.01.2022 года  в сумме 1395634,45  рублей; на 2023 год  в сумме  5474800 руб;  на  2024 год  в  сумме 558090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  средств  производить   согласно  Положения  о дорожном  фонде Слащ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Приложение  3 «Поступление  доходов  в  бюджет  Слащевского  сельского  поселения  в  2022 году»  к решению  Совета  Слащевского  сельского  поселения  от  10.12. 2021 г. №  20/1-С «О  бюджете  Слащевского сельского поселения на 2022 год и на плановый период 2023  и 2024 годов»        читать  в  новой  редакции,  согласно  приложению 1 к  настоящему 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Приложение  5 «Распределение  бюджетных  ассигнований   по  разделам  и  подразделам  классификации  расходов  бюджета  Слащевского  сельского  поселения  на  2022 год»  к решению  Совета  Слащевского  сельского  поселения  от  10.12. 2021 г. №  20/1-С «О  бюджете  Слащевского сельского поселения на 2022 год и на плановый период 2023  и 2024 годов»        читать  в  новой  редакции,  согласно  приложению 2 к  настоящему 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Приложение  7 «Распределение  бюджетных  ассигнований Слащевского  сельского  поселения  по  разделам  и  подразделам,  целевым  статьям  и  видам  расходов     на  2022 год»  к решению  Совета  Слащевского  сельского  поселения  от  10.12. 2021 г. №  20/1-С «О  бюджете  Слащевского сельского поселения на 2022 год и на плановый период 2023  и 2024 годов»     читать  в  новой  редакции,  согласно  приложению  3  к  настоящему 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 Приложение  9 «Ведомственная структура расходов бюджета Слащевского сельского поселения     на  2022 год»  к решению  Совета  Слащевского  сельского  поселения  от  10.12. 2021 г. №  20/1-С «О  бюджете  Слащевского сельского поселения на 2022 год и на плановый период 2023  и 2024 годов»     читать  в  новой  редакции,  согласно  приложению  4  к  настоящему 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Приложение  11 «Распределение бюджетных ассигнований на реализацию муниципальных программ Слащевского  сельского  поселения Кумылженского муниципального района   на  2022 год»  к решению  Совета  Слащевского  сельского  поселения  от  10.12. 2021 г. №  20/1-С «О  бюджете  Слащевского сельского поселения на 2022 год и на плановый период 2023  и 2024 годов»      читать  в  новой  редакции  согласно  приложению  5 к 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риложение  13 «Расшифровка   финансовой  помощи  Слащевского сельского   поселения  на  2022 год»    к решению  Совета  Слащевского  сельского  поселения  от  10.12. 2021 г. №  20/1-С «О  бюджете  Слащевского сельского поселения на 2022 год и на плановый период 2023  и 2024 годов»                 читать  в  новой  редакции  согласно  приложению  6  к 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>.Приложение  17 «Программа  муниципальных  внутренних  заимствований  Слащевского  сельского  поселения  Кумылженского  муниципального  района  на  2022  год»    к решению  Совета  Слащевского  сельского  поселения  от  10.12. 2021 г. №  20/1-С «О  бюджете  Слащевского сельского поселения на 2022 год и на плановый период 2023  и 2024 годов»                 читать  в  новой  редакции  согласно  приложению  7  к  настоящему 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  Настоящее Решение вступает в силу со дня его подписания и подлежит обнародованию и размещению на официальном сайте Слащевского сельского поселения в сети Интерн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Слащевского </w:t>
      </w:r>
      <w:r>
        <w:rPr>
          <w:sz w:val="28"/>
          <w:szCs w:val="28"/>
        </w:rPr>
        <w:t>сельского поселения                        Н.М.Бочаров</w:t>
      </w:r>
    </w:p>
    <w:sectPr>
      <w:type w:val="nextPage"/>
      <w:pgSz w:w="11906" w:h="16838"/>
      <w:pgMar w:left="1701" w:right="85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20:00Z</dcterms:created>
  <dc:creator>Admin</dc:creator>
  <dc:description/>
  <cp:keywords/>
  <dc:language>en-US</dc:language>
  <cp:lastModifiedBy>user</cp:lastModifiedBy>
  <cp:lastPrinted>2021-09-24T10:05:00Z</cp:lastPrinted>
  <dcterms:modified xsi:type="dcterms:W3CDTF">2022-02-24T09:38:00Z</dcterms:modified>
  <cp:revision>113</cp:revision>
  <dc:subject/>
  <dc:title/>
</cp:coreProperties>
</file>