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Слащ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О бюджете Слащ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оселения на 2023 год и на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 Слаще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му   поселению  на  2023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ab/>
              <w:t>1.</w:t>
              <w:tab/>
              <w:t>Дотация на выравнивание бюджетной 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2.Субвенция  на осуществление полномочий  по воинскому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на обеспечение деятельности административных комисс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Прочи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8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1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5:00Z</dcterms:created>
  <dc:creator>hls</dc:creator>
  <dc:description/>
  <cp:keywords/>
  <dc:language>en-US</dc:language>
  <cp:lastModifiedBy>user</cp:lastModifiedBy>
  <cp:lastPrinted>2022-11-15T10:49:00Z</cp:lastPrinted>
  <dcterms:modified xsi:type="dcterms:W3CDTF">2022-11-15T07:49:00Z</dcterms:modified>
  <cp:revision>4</cp:revision>
  <dc:subject/>
  <dc:title>Приложение</dc:title>
</cp:coreProperties>
</file>