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0" w:hanging="0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риложение  15</w:t>
      </w:r>
    </w:p>
    <w:p>
      <w:pPr>
        <w:pStyle w:val="Normal"/>
        <w:shd w:fill="FFFFFF" w:val="clear"/>
        <w:spacing w:lineRule="exact" w:line="274"/>
        <w:ind w:left="4253" w:right="470" w:hanging="0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к решению Совета Слащевского  сельского поселения  Кумылженского муниципального района  «О бюджете Слащевского сельского поселения Кумылженского муниципального района на 2023 год и на плановый период 2024  и 2025 годов»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eastAsia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317" w:before="876" w:after="0"/>
        <w:ind w:right="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132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/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Слащевского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Кумылженского муниципального района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на 2023 год.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дминистрация Слащевского сельского поселения Кумылженского муниципального района вправе привлекать кредиты в бюджет            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Слащевского сельского поселения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Кумылженского муниципального района.</w:t>
      </w:r>
    </w:p>
    <w:p>
      <w:pPr>
        <w:pStyle w:val="Normal"/>
        <w:shd w:fill="FFFFFF" w:val="clear"/>
        <w:spacing w:lineRule="exact" w:line="317"/>
        <w:ind w:left="955" w:right="518" w:firstLine="602"/>
        <w:rPr>
          <w:rFonts w:ascii="Arial" w:hAnsi="Arial" w:cs="Arial"/>
          <w:color w:val="000000"/>
          <w:spacing w:val="12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319" w:before="562" w:after="0"/>
        <w:ind w:left="4008" w:hanging="40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муниципальных внутренних заимствований            Слащевского сельского поселения                                        Кумылженского муниципального района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на 2023 год.</w:t>
      </w:r>
    </w:p>
    <w:p>
      <w:pPr>
        <w:pStyle w:val="Normal"/>
        <w:shd w:fill="FFFFFF" w:val="clear"/>
        <w:spacing w:lineRule="exact" w:line="319" w:before="2" w:after="295"/>
        <w:ind w:right="-3" w:hanging="0"/>
        <w:jc w:val="right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139"/>
      </w:tblGrid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          ( тыс.руб.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 кредитных организац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8" w:right="625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бюджета Слащевского сельского поселения </w:t>
      </w:r>
    </w:p>
    <w:p>
      <w:pPr>
        <w:pStyle w:val="2"/>
        <w:ind w:right="-110" w:hanging="0"/>
        <w:rPr/>
      </w:pPr>
      <w:r>
        <w:rPr>
          <w:rFonts w:cs="Arial" w:ascii="Arial" w:hAnsi="Arial"/>
          <w:b/>
          <w:bCs/>
          <w:sz w:val="24"/>
        </w:rPr>
        <w:t>Кумылженского муниципального района на 2023  год.</w:t>
      </w:r>
    </w:p>
    <w:p>
      <w:pPr>
        <w:pStyle w:val="2"/>
        <w:ind w:right="-11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368"/>
      </w:tblGrid>
      <w:tr>
        <w:trPr>
          <w:trHeight w:val="379" w:hRule="atLeast"/>
        </w:trPr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 источник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89" w:hRule="atLeast"/>
        </w:trPr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6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 бюджета  Слащевского сельского поселения Кумылженского муниципального района в течение соответствующего финансового год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источников внутреннего финансирования дефицита бюджета Слащевского сельского поселения Кумылженского муниципального район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648" w:right="625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651" w:right="1436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08" w:hanging="0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7:00Z</dcterms:created>
  <dc:creator>AVM</dc:creator>
  <dc:description/>
  <cp:keywords/>
  <dc:language>en-US</dc:language>
  <cp:lastModifiedBy>user</cp:lastModifiedBy>
  <cp:lastPrinted>2022-11-15T10:53:00Z</cp:lastPrinted>
  <dcterms:modified xsi:type="dcterms:W3CDTF">2022-11-15T07:53:00Z</dcterms:modified>
  <cp:revision>4</cp:revision>
  <dc:subject/>
  <dc:title>Приложение 8 к решению Кумылженской районной Думы «О бюджете Кумылженского муниципального района на2007г»</dc:title>
</cp:coreProperties>
</file>