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 12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к решению Совета Слащ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«О бюджете Слащев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оселения на 2023 год и на плановый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шифровка   финансовой  помощи  Слащев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  поселения  на плановый период 2024 и 2025 год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ab/>
        <w:t>Тыс.руб.</w:t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680"/>
        <w:gridCol w:w="175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/>
            </w:pPr>
            <w:r>
              <w:rPr>
                <w:b/>
              </w:rPr>
              <w:t>2024 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/>
            </w:pPr>
            <w:r>
              <w:rPr>
                <w:b/>
              </w:rPr>
              <w:t>2025 г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016" w:leader="none"/>
              </w:tabs>
              <w:rPr/>
            </w:pPr>
            <w:r>
              <w:rPr/>
              <w:tab/>
              <w:t>1.</w:t>
              <w:tab/>
              <w:t>Дотация на выравнивание бюджетной  обеспеч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2016" w:leader="none"/>
              </w:tabs>
              <w:jc w:val="center"/>
              <w:rPr/>
            </w:pPr>
            <w:r>
              <w:rPr/>
              <w:t>2 206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2016" w:leader="none"/>
              </w:tabs>
              <w:jc w:val="center"/>
              <w:rPr/>
            </w:pPr>
            <w:r>
              <w:rPr/>
              <w:t>2 206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.Субвенция  на осуществление полномочий  по воинскому учет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/>
            </w:pPr>
            <w:r>
              <w:rPr/>
              <w:t>111,9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/>
            </w:pPr>
            <w:r>
              <w:rPr/>
              <w:t>115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3.Субвенция  на обеспечение деятельности административных комисс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/>
            </w:pPr>
            <w:r>
              <w:rPr/>
              <w:t>4,7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4. Прочие 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50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23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327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40:00Z</dcterms:created>
  <dc:creator>hls</dc:creator>
  <dc:description/>
  <cp:keywords/>
  <dc:language>en-US</dc:language>
  <cp:lastModifiedBy>user</cp:lastModifiedBy>
  <cp:lastPrinted>2022-11-15T10:50:00Z</cp:lastPrinted>
  <dcterms:modified xsi:type="dcterms:W3CDTF">2022-11-15T07:50:00Z</dcterms:modified>
  <cp:revision>6</cp:revision>
  <dc:subject/>
  <dc:title>Приложение</dc:title>
</cp:coreProperties>
</file>