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ЛГОГРАД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МЫЛЖЕНСКИЙ МУНИЦИПАЛЬНЫ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АЩЕВСКОЕ СЕЛЬСКОЕ ПОСЕ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СЛАЩЕВСКОГО СЕЛЬСКОГО ПОСЕЛЕНИЯ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ЕШЕНИЕ</w:t>
      </w:r>
    </w:p>
    <w:p>
      <w:pPr>
        <w:pStyle w:val="Heading3"/>
        <w:rPr/>
      </w:pPr>
      <w:r>
        <w:rPr/>
        <w:t>от   20.06.2017 г.                                                                               № 143/1-С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60" w:leader="none"/>
        </w:tabs>
        <w:jc w:val="center"/>
        <w:outlineLvl w:val="8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внесении изменений и допол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шение Совета Слащевского сельского</w:t>
      </w:r>
    </w:p>
    <w:p>
      <w:pPr>
        <w:pStyle w:val="ConsNormal"/>
        <w:ind w:hanging="0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от 09.12.2016 г № 131/1-С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 бюджете  Слащевского сельского</w:t>
      </w:r>
    </w:p>
    <w:p>
      <w:pPr>
        <w:pStyle w:val="Con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на 2017 год и на плановый</w:t>
      </w:r>
    </w:p>
    <w:p>
      <w:pPr>
        <w:pStyle w:val="Con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ериод 2018  и 2019 годов»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jc w:val="both"/>
        <w:rPr/>
      </w:pPr>
      <w:r>
        <w:rPr>
          <w:sz w:val="28"/>
          <w:szCs w:val="28"/>
        </w:rPr>
        <w:t xml:space="preserve">Руководствуясь Бюджетным кодексом РФ, Законом Волгоградской области 06.12. 2016 г № 126-ОД  «Об  областном  бюджете  на  2017 год  и на плановый  период  2018  и 2019 годов»,  Приказом Министерства финансов РФ от 07.12.2016 г. № 230 н «О внесении изменений в Указания о порядке применения бюджетной классификации РФ, утвержденные приказом Министерства Финансов РФ от 01.07.2013 г. № 65 н (в редакции от 29.12.2016 г.) «Об утверждении Указаний о порядке применения бюджетной классификации Российской Федерации»   , Положением о бюджетном процессе Слащевского сельского поселения, утвержденного решением  Совета Слащевского сельского поселения № 135/1-С от 22.02.2017 г., Совет Слащевского сельского поселения решил  внести в Решение Совета Слащевского сельского поселения от  09.12. 2016 г. №  131/1-С «О бюджете Слащевского сельского поселения на 2017 год и на плановый период 2018 и  2019 годов» следующие изменения и дополнени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Пункт 1 статьи 1 читать в ново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1.Утвердить основные характеристики бюджета Сащевского сельского поселения  на 2017 год: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прогнозируемый общий объем доходов  бюджета Сащевского сельского поселения в сумме 8 423 000 рублей, в том числе безвозмездные поступления от других бюджетов бюджетной системы Российской Федерации в сумме 3 911 7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расходов бюджета Слащевского сельского поселения  в сумме  11 036 538,56 рублей;   дефицит бюджета в сумме  - 2 613 538,56 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окрытие дефицита бюджета направить остаток средств на счетах Слащевского сельского поселения Кумылженского муниципального района Волгоградской области по состоянию на 01.01.2017 г. в сумме 2 613 538,56  рублей и  расходы увеличить на сумму 2 613 538,56 рублей по следующим разделам и подразделам:</w:t>
      </w:r>
    </w:p>
    <w:p>
      <w:pPr>
        <w:pStyle w:val="Normal"/>
        <w:jc w:val="both"/>
        <w:rPr/>
      </w:pPr>
      <w:r>
        <w:rPr>
          <w:sz w:val="28"/>
          <w:szCs w:val="28"/>
        </w:rPr>
        <w:t>01 07 Обеспечение проведения выборов и референдумов 150 000 руб.</w:t>
      </w:r>
    </w:p>
    <w:p>
      <w:pPr>
        <w:pStyle w:val="Normal"/>
        <w:jc w:val="both"/>
        <w:rPr/>
      </w:pPr>
      <w:r>
        <w:rPr>
          <w:sz w:val="28"/>
          <w:szCs w:val="28"/>
        </w:rPr>
        <w:t>01 13 Другие общегосударственные вопросы                          9 198 руб</w:t>
      </w:r>
    </w:p>
    <w:p>
      <w:pPr>
        <w:pStyle w:val="Normal"/>
        <w:jc w:val="both"/>
        <w:rPr/>
      </w:pPr>
      <w:r>
        <w:rPr>
          <w:sz w:val="28"/>
          <w:szCs w:val="28"/>
        </w:rPr>
        <w:t>03 10 Обеспечение пожарной безопасности                            35 200 руб</w:t>
      </w:r>
    </w:p>
    <w:p>
      <w:pPr>
        <w:pStyle w:val="Normal"/>
        <w:jc w:val="both"/>
        <w:rPr/>
      </w:pPr>
      <w:r>
        <w:rPr>
          <w:sz w:val="28"/>
          <w:szCs w:val="28"/>
        </w:rPr>
        <w:t>04 09 Дорожное хозяйство (дорожные фонды)                 2 387 113,97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8 01 Культура                                                                               5 000,59 руб</w:t>
      </w:r>
    </w:p>
    <w:p>
      <w:pPr>
        <w:pStyle w:val="Normal"/>
        <w:jc w:val="both"/>
        <w:rPr/>
      </w:pPr>
      <w:r>
        <w:rPr>
          <w:sz w:val="28"/>
          <w:szCs w:val="28"/>
        </w:rPr>
        <w:t>10 01 Пенсионное обеспечение                                                    7 600 руб</w:t>
      </w:r>
    </w:p>
    <w:p>
      <w:pPr>
        <w:pStyle w:val="Normal"/>
        <w:jc w:val="both"/>
        <w:rPr/>
      </w:pPr>
      <w:r>
        <w:rPr>
          <w:sz w:val="28"/>
          <w:szCs w:val="28"/>
        </w:rPr>
        <w:t>12 04 Другие вопросы в области средств массовой информации 19426 ру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риложение  3 «Поступление  доходов  в  бюджет  Слащевского  сельского  поселения  в  2017 году»  к решению  Совета  Слащевского  сельского  поселения    от 09.12.2016 г № 131/1-С  «О  бюджете  Слащевского  сельского поселения  Кумылженского муниципального  района  на 2017 год  и на  плановый  период  2018 и  2019 годов»      читать  в  новой  редакции,  согласно  приложению  1  к  настоящему 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Приложение  5 «Распределение  бюджетных  ассигнований   по  разделам  и  подразделам  классификации  расходов  бюджета  Слащевского  сельского  поселения  на  2017 год»    к решению  Совета  Слащевского  сельского  поселения    от 09.12.2016 г № 131/1-С  «О  бюджете  Слащевского  сельского поселения  Кумылженского муниципального  района  на 2017 год  и на  плановый  период  2018 и  2019 годов»           читать  в  новой  редакции,  согласно  приложению  2  к  настоящему 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 Приложение 7 «Распределение  бюджетных  ассигнований  по  разделам  и  подразделам,  целевым  статьям  и  видам  расходов   бюджета  Слащевского  сельского  поселения  на  2017 год»    к решению  Совета  Слащевского  сельского  поселения    от 09.12.2016 г № 131/1-С  «О  бюджете  Слащевского  сельского поселения  Кумылженского муниципального  района  на 2017 год  и на  плановый  период  2018 и  2019 годов»           читать  в  новой  редакции,  согласно  приложению  3  к  настоящему 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 Приложение  9 «Ведомственная  структура  расходов  бюджета  Слащевского сельского  поселения  на  2017 год» к решению  Совета  Слащевского  сельского  поселения    от 09.12.2016 г № 131/1-С  «О  бюджете  Слащевского  сельского поселения  Кумылженского муниципального  района  на 2017 год  и на  плановый  период  2018 и  2019 годов»           читать  в  новой  редакции,  согласно  приложению  4  к  настоящему 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Приложение  11 «Распределение бюджетных ассигнований на реализацию муниципальных программ Слащевского  сельского  поселения  на  2017 год, 2018 и 2019 годы»  к решению  Совета  Слащевского  сельского  поселения    от 09.12.2016 г № 131/1-С  «О  бюджете  Слащевского  сельского поселения  Кумылженского муниципального  района  на 2017 год  и на  плановый  период  2018 и  2019 годов»      читать  в  новой  редакции  согласно  приложению  5 к  настоящему 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7. Настоящее Решение вступает в силу со дня его подписания и подлежит обнародованию и размещению на официальном сайте Слащевского сельского поселения в сети Интернет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</w:t>
      </w:r>
      <w:r>
        <w:rPr>
          <w:sz w:val="28"/>
        </w:rPr>
        <w:t xml:space="preserve">Слащевского </w:t>
      </w:r>
      <w:r>
        <w:rPr>
          <w:sz w:val="28"/>
          <w:szCs w:val="28"/>
        </w:rPr>
        <w:t>сельского поселения                        Бочаров Н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0:20:00Z</dcterms:created>
  <dc:creator>Admin</dc:creator>
  <dc:description/>
  <cp:keywords/>
  <dc:language>en-US</dc:language>
  <cp:lastModifiedBy>user</cp:lastModifiedBy>
  <cp:lastPrinted>2017-06-19T15:44:00Z</cp:lastPrinted>
  <dcterms:modified xsi:type="dcterms:W3CDTF">2017-06-19T12:45:00Z</dcterms:modified>
  <cp:revision>80</cp:revision>
  <dc:subject/>
  <dc:title/>
</cp:coreProperties>
</file>