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Щ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МЫЛЖ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80" w:hRule="atLeast"/>
        </w:trPr>
        <w:tc>
          <w:tcPr>
            <w:tcW w:w="9463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2022 г.     № 55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еречня муниципального имущества Слащевского сельского поселения Кумылженского муниципального района Волго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 «Налог на профессиональный доход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со статьей 14.1, частями 4, 4.1 статьи 18 Федерального закона от 24 июля 2007 г. № 209-ФЗ «О развитии малого и среднего предпринимательства в Российской Федерации», Федеральным законом от 03 июля 2018 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решением Совета Слащевского сельского поселения от 20.07.2015 г. № 100/1-С «Об утверждении положения о порядке управления и распоряжения муниципальной собственностью Слащевского сельского поселения Кумылженского муниципального района Волгоградской области», постановлением администрации Слащевского сельского поселения от 24.02.2021 г. № 15 </w:t>
      </w:r>
      <w:r>
        <w:rPr>
          <w:rFonts w:cs="Times New Roman" w:ascii="Times New Roman" w:hAnsi="Times New Roman"/>
          <w:sz w:val="24"/>
          <w:szCs w:val="24"/>
        </w:rPr>
        <w:t>«Об утверждении порядка формирования, ведения, ежегодного дополнения и опубликования перечня муниципального имущества Слащевского сельского поселения Кумылженского муниципального района Волго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 «Налог на профессиональный доход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вом Слащевского сельского поселения Кумылженского муниципального района Волгоградской области, </w:t>
      </w:r>
      <w:bookmarkStart w:id="0" w:name="P14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>Утвердить Перечень муниципального имущества Слащевского сельского поселения Кумылженского муниципального района Волго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 «Налог на профессиональный доход»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знать утратившим силу постановление администрации Слащевского сельского поселения Кумылженского муниципального района Волгоградской области от 27.02.2017 г. № 21 «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б утверждении перечня муниципального имущества Слащевского сельского поселения Кумылженского муниципального района Волгоградской области, свободного от прав третьих лиц (за исключением имущественных прав субъектов малого и среднего предпринимательства)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со дня его подписания, подлежит обнародованию, размещению на официальном сайте администрации Слащевского сельского поселения Кумылженского муниципального района Волгоградской области в сети Интернет, а также опубликованию в районной газете «Победа»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Глава  Слащев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сельского поселения                                                                                                    Н.М. Бочаров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asch-adm34.ru/images/postanovleniya/2017/post__21_ot_27.02.1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01:00Z</dcterms:created>
  <dc:creator>User</dc:creator>
  <dc:description/>
  <cp:keywords/>
  <dc:language>en-US</dc:language>
  <cp:lastModifiedBy>AdminPC</cp:lastModifiedBy>
  <cp:lastPrinted>2017-02-20T11:37:00Z</cp:lastPrinted>
  <dcterms:modified xsi:type="dcterms:W3CDTF">2022-04-05T10:22:00Z</dcterms:modified>
  <cp:revision>34</cp:revision>
  <dc:subject/>
  <dc:title/>
</cp:coreProperties>
</file>