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Щ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МЫЛЖ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80" w:hRule="atLeast"/>
        </w:trPr>
        <w:tc>
          <w:tcPr>
            <w:tcW w:w="9463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4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2022 г.     № 54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Слащевского сельского поселения Кумылженского муниципального района Волгоградской области от 24.02.2021 г. № 15 «Об утверждении порядка формирования, ведения, ежегодного дополнения и опубликования перечня муниципального имущества Слащевского сельского поселения Кумылженского муниципального района Волго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 «Налог на профессиональный доход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4 июля 2007 г.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Приказом Министерства экономического развития Российской Федерации от 20 апреля 2016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ставом Слащевского сельского поселения Кумылженского муниципального района Волгоградской области, </w:t>
      </w:r>
      <w:bookmarkStart w:id="0" w:name="P14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орму перечня утвержденную в Приложении № 2 к постановлению </w:t>
      </w:r>
      <w:r>
        <w:rPr>
          <w:rFonts w:cs="Times New Roman" w:ascii="Times New Roman" w:hAnsi="Times New Roman"/>
          <w:sz w:val="24"/>
          <w:szCs w:val="24"/>
        </w:rPr>
        <w:t>администрации Слащевского сельского поселения Кумылженского муниципального района Волгоградской области от 24.02.2021 г. № 15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со дня его подписания, подлежит обнародованию, а также размещению на официальном сайте администрации Слащевского сельского поселения Кумылженского муниципального района Волгоградской области в сети Интернет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 Слащев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                                                                                  Н.М. Боч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01:00Z</dcterms:created>
  <dc:creator>User</dc:creator>
  <dc:description/>
  <cp:keywords/>
  <dc:language>en-US</dc:language>
  <cp:lastModifiedBy>AdminPC</cp:lastModifiedBy>
  <cp:lastPrinted>2017-02-20T11:37:00Z</cp:lastPrinted>
  <dcterms:modified xsi:type="dcterms:W3CDTF">2022-04-05T07:44:00Z</dcterms:modified>
  <cp:revision>22</cp:revision>
  <dc:subject/>
  <dc:title/>
</cp:coreProperties>
</file>