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ЛАЩ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УМЫЛЖ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45085</wp:posOffset>
                </wp:positionV>
                <wp:extent cx="58527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55pt" to="469.2pt,3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36525</wp:posOffset>
                </wp:positionV>
                <wp:extent cx="585279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.75pt" to="469.2pt,1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Cs w:val="24"/>
          <w:lang w:val="ru-RU"/>
        </w:rPr>
      </w:pPr>
      <w:r>
        <w:rPr>
          <w:szCs w:val="24"/>
          <w:lang w:val="ru-RU"/>
        </w:rPr>
        <w:t>от 30.12.2016г.    № 109</w:t>
      </w:r>
    </w:p>
    <w:tbl>
      <w:tblPr>
        <w:tblW w:w="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составления, утверждения и установления показателей планов (программ) финансово-хозяйственной деятельности муниципальных унитарных предприятий Слащевского сельского поселения  Кумылженского муниципального района Волгоград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ценки деятельности, совершенствования работы, повышения эффективности деятельности муниципальных унитарных предприятий Кумылженского муниципального района Волгоградской области, руководствуясь положе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 ноября 2002 г. N 161-ФЗ "О государственных и муниципальных унитарных предприятиях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управления и распоряжения муниципальной собственностью Слащевского сельского поселения Кумылженского муниципального района Волгоградской области, утвержденным решением Совета Слащевского сельского поселения от 20.07.2015 г. N 101/1-С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ащевского сельского поселения Кумылжен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user/Desktop/%D0%9C%D0%A3%D0%9F.docx" \l "P3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оставления, утверждения и установления показателей планов (программ) финансово-хозяйственной деятельности муниципальных унитарных предприятий Слащевского сельского поселения Кумылженского муниципального района Волгоград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и подлежит размещению на сайте Слащевского сельского поселения в сети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Слащевского сельского поселения</w:t>
        <w:tab/>
        <w:t xml:space="preserve">                     </w:t>
        <w:tab/>
        <w:tab/>
        <w:t>Н.М.Боч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щевского сельского поселения Кумылженского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Волгоград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2.2016г. № 1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, УТВЕРЖДЕНИЯ И УСТАНОВЛЕНИЯ ПОКАЗАТЕЛЕЙ ПЛАН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М) ФИНАНСОВО-ХОЗЯЙСТВЕННОЙ ДЕЯТЕЛЬ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 СЛАЩЕВСКОГО СЕЛЬСКОГО ПОСЕЛЕНИЯ  КУМЫЛЖЕНСК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ОЛГОГРАД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ядок составления, утверждения и установления показателей планов (программ) финансово-хозяйственной деятельности муниципальных унитарных предприятий Слащевского сельского поселения Кумылженского  муниципального района Волгоградской области (далее - Порядок) разработан с целью обеспечения единого подхода к составлению, согласованию и утверждению планов (программ) финансово-хозяйственной деятельности муниципальных унитарных предприятий, подведомственных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лащевского сельского поселения Кумылженского муниципального района (далее - МУП, предприятие), и усиления контроля за эффективностью их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 (программа) финансово-хозяйственной деятельности МУП (далее - план) должен ориентировать предприятие на определение приоритетных направлений деятельности, развитие предприятия, увеличение объемов выполняемых работ (услуг), сокращение непроизводительных расходов, безубыточность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ект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user/Desktop/%D0%9C%D0%A3%D0%9F.docx" \l "P7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лан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УП на очередной год разрабатывается предприятием по форме согласно приложению к настоящему Порядку на основе анализа результатов деятельности предприятия за отчетный год и тенденций финансово-хозяйственной деятельности в текущем году, прогноза развития предприятия с учетом рыночной конъюнктуры и стоящих перед ним задач по увеличению (сохранению) объемов выполняемых работ (услуг), решению социальных вопросов, сокращению непроизводительных расходов и обеспечению безубыточной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стижение плановых квартальных и конечных (годовых) показателей экономической эффективности деятельности предприятия должно быть обосновано соответствующими финансовыми источниками выполнения показателей плана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user/Desktop/%D0%9C%D0%A3%D0%9F.docx" \l "P59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Цены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тарифы) на работы (услуги) МУП должны быть отражены в приложении 1.1 к плану (программе) финансово-хозяйственной деятельности предприятия на очередной год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user/Desktop/%D0%9C%D0%A3%D0%9F.docx" \l "P74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труктур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ебестоимости проданных товаров, продукции, работ, услуг должны быть отражены в приложении 1.2 к плану (программе) финансово-хозяйственной деятельности предприятия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user/Desktop/%D0%9C%D0%A3%D0%9F.docx" \l "P93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латеж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бюджет и внебюджетные фонды должны быть отражены в приложении 1.3 к плану (программе) финансово-хозяйственной деятельности предприят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пециалисты администрации Слащевского сельского поселения Кумылженского муниципального района ежегодно, в срок до 01 июля текущего года, разрабатывает график представления МУП проектов планов. График утверждается распоряжением администрации Слащевского сельского по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 планов представляются в соответствии с графиком, по утвержденным формам, в печатном и электронном виде в администрацию Слащевского сельского посел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расчета прогнозируемых сумм отчислений от чистой прибыли МУП в бюджет Слащевского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формирования прогноза социально-экономического разви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ам планов прилагается пояснительная записка, в которой обосновываются причины и факторы, влияющие на формирование показателей деятельности предприятия на очередной го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Слащевского сельского поселения в течение 10 рабочих дней рассматривают поступившие от предприятий проекты планов, готовят заключения, которые направляют на предприятие и в балансовую комиссию по определению эффективности деятельности муниципальных унитарных предприятий, подведомственных администрации Слащевского сельского поселения (далее - Комиссия), к дате заседания по соответствующему предприят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миссия рассматривает проект плана, заключение администрации Слащевского сельского поселения, принимает решение о согласовании проекта пла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огласования проекта плана Комиссией администрация Слащевского сельского поселения в срок не позднее 10 ноября готовит проект распоряжения администрации Слащевского сельского поселения об утверждении пла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необходимости предприятия формируют уточненный план на очередной год путем внесения изменений. В пояснительной записке, приложенной к уточненному плану, МУП обосновывают причины вносимых измен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снованиями для уточнения плана предприятия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цен (тарифов) на работы и услуги предприятия в случае, если такое изменение повлекло уменьшение (увеличение) доходов предприятия более чем на 10 процен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условий хозяйствов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приятия осуществляют свою деятельность в соответствии с утвержденными планами. Ответственность за выполнение утвержденных плановых показателей экономической эффективности деятельности предприятия возлагается на руководителя МУ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уководители МУП ежеквартально в сроки, установленные для представления квартальной и годовой бухгалтерской отчетности (нарастающим итогом с начала отчетного года), представляют в администрацию Слащевского сельского поселения, информацию о выполнении утвержденных планов МУП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уководители МУП ежегодно в установленном порядке отчитываются на заседаниях Комиссии по достижению показателей пла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онтроль за исполнением показателей плана МУП возлагается на специалистов Слащевского сель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составления, утверждения</w:t>
            </w:r>
          </w:p>
          <w:p>
            <w:pPr>
              <w:pStyle w:val="ConsPlusNormal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становления показателей планов (программ) финансово-хозяйственной деятельности муниципальных унитарных предприятий Слащевского сельского поселения Кумылженского муниципального района Волгоградской област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(ПРОГРАММ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муниципального унитарного пред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муниципальном унитарном предприят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3"/>
        <w:gridCol w:w="3722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е официальное наименование муниципального унитарного предприят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и номер государственной регистраци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истрирующий орган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д по ОКПО, 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en-US"/>
                </w:rPr>
                <w:t>ОКВЭД</w:t>
              </w:r>
            </w:hyperlink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й вид деятельност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нахожде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ефон (факс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электронной почты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 и Ф.И.О. руководителя предприят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действия Трудового контракта: начало - оконча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 уставного фонда предприятия, тыс. руб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ы деятельности предприятия, соответствующие компетенции органов местного самоуправления согласно Федеральном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eastAsia="en-US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06.10.2003 N 131-ФЗ "Об общих принципах организации местного самоуправления в Российской Федерации"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Основные  показатели плана производственной деятельности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ого предприятия на очередной 20__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55"/>
        <w:gridCol w:w="794"/>
        <w:gridCol w:w="744"/>
        <w:gridCol w:w="567"/>
        <w:gridCol w:w="674"/>
        <w:gridCol w:w="743"/>
        <w:gridCol w:w="567"/>
        <w:gridCol w:w="675"/>
        <w:gridCol w:w="680"/>
        <w:gridCol w:w="630"/>
        <w:gridCol w:w="731"/>
        <w:gridCol w:w="686"/>
        <w:gridCol w:w="9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деятельности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 работ, услуг (натуральные показатели)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user/Desktop/%D0%9C%D0%A3%D0%9F.docx" \l "P379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*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учка от реализации товаров, продукции (работ, услуг), тыс. руб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ебестоимость проданных товаров, продукции (работ, услуг)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user/Desktop/%D0%9C%D0%A3%D0%9F.docx" \l "P38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**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ыль (убыток) от продаж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. ___ год (факт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. ___ год (пл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й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. ___ год (фак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. ___ год (пла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й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. ___ год (фак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. ___ год (план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. ___ год (фак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. ___ год (пл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 экономической деятельности предприя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2"/>
        <w:gridCol w:w="737"/>
        <w:gridCol w:w="737"/>
        <w:gridCol w:w="794"/>
        <w:gridCol w:w="794"/>
        <w:gridCol w:w="850"/>
        <w:gridCol w:w="850"/>
        <w:gridCol w:w="964"/>
        <w:gridCol w:w="13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___ год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___ год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___ год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 рос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меся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отчетному год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текущему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учка от реализации товаров, продукции, работ, услуг,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ходы от реализации товаров, продукции, работ, услуг,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ебестоимость проданных товаров, продукции, работ, услуг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user/Desktop/%D0%9C%D0%A3%D0%9F.docx" \l "P381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**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тыс. руб. (с учетом административно-управленческих и коммерческих расходов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ыль (убыток),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нтабельность, 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доходы: в том числ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расходы, тыс. руб., 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ыль до налогообложения,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оги и иные обязательные платежи, тыс. руб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user/Desktop/%D0%9C%D0%A3%D0%9F.docx" \l "P385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***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ыль, остающаяся в распоряжении после уплаты налогов и иных обязательных платежей (чистая прибыль),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нтабельность общая, %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ь прибыли, подлежащая перечислению собственни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0" w:name="P379"/>
      <w:bookmarkEnd w:id="0"/>
      <w:r>
        <w:rPr>
          <w:rFonts w:cs="Times New Roman" w:ascii="Times New Roman" w:hAnsi="Times New Roman"/>
          <w:sz w:val="24"/>
          <w:szCs w:val="24"/>
        </w:rPr>
        <w:t>*  объем  работ, услуг (натуральные показатели) являются  необязательными к заполнению;</w:t>
      </w:r>
    </w:p>
    <w:p>
      <w:pPr>
        <w:pStyle w:val="ConsPlusNonformat"/>
        <w:jc w:val="both"/>
        <w:rPr/>
      </w:pPr>
      <w:bookmarkStart w:id="1" w:name="P381"/>
      <w:bookmarkEnd w:id="1"/>
      <w:r>
        <w:rPr>
          <w:rFonts w:cs="Times New Roman" w:ascii="Times New Roman" w:hAnsi="Times New Roman"/>
          <w:sz w:val="24"/>
          <w:szCs w:val="24"/>
        </w:rPr>
        <w:t xml:space="preserve">**  расходы,  связанные  с  производством  и реализацией товара, продукции, работ,  услуг.  Расшифровка  структуры  себестоимости  прилагается  к плану финансово-хозяйственной  деятельности по форм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user/Desktop/%D0%9C%D0%A3%D0%9F.docx" \l "P59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ю 1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2" w:name="P385"/>
      <w:bookmarkEnd w:id="2"/>
      <w:r>
        <w:rPr>
          <w:rFonts w:cs="Times New Roman" w:ascii="Times New Roman" w:hAnsi="Times New Roman"/>
          <w:sz w:val="24"/>
          <w:szCs w:val="24"/>
        </w:rPr>
        <w:t xml:space="preserve">***  расшифровка платежей в бюджет и внебюджетные фонды прилагается к плану финансово-хозяйственной деятельности с указанием суммы платежей с разбивкой по кварталам по форме согласно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../Users/user/Desktop/%D0%9C%D0%A3%D0%9F.docx" \l "P74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ю 1.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план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азатели социальной эффективности деятельности предприя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1991"/>
        <w:gridCol w:w="992"/>
        <w:gridCol w:w="992"/>
        <w:gridCol w:w="851"/>
        <w:gridCol w:w="850"/>
        <w:gridCol w:w="851"/>
        <w:gridCol w:w="850"/>
        <w:gridCol w:w="1134"/>
        <w:gridCol w:w="99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___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___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___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 рост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отчетно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текущему год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списочная численность работников, всего (чел.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административно-управленческий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нд оплаты труда, всего (руб.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нд заработной платы по штатному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мии и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месячная заработная плата на предприятии (руб./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месячный полный доход руководителя (руб.)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 него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прибыли предприят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1991"/>
        <w:gridCol w:w="992"/>
        <w:gridCol w:w="1042"/>
        <w:gridCol w:w="794"/>
        <w:gridCol w:w="857"/>
        <w:gridCol w:w="851"/>
        <w:gridCol w:w="850"/>
        <w:gridCol w:w="1134"/>
        <w:gridCol w:w="99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___ год (факт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___ год (план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___ год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 рост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отчетно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текущему год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исления в резервный фонд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ь прибыли, направляемой на развитие и реконструкцию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ь прибыли, направляемой на социальное развитие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исления в иные фонды, созданные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.1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лану (программе) финансово-хозяйственной деятельности муниципального унитарного предприятия</w:t>
            </w:r>
          </w:p>
          <w:p>
            <w:pPr>
              <w:pStyle w:val="ConsPlusNormal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598"/>
      <w:bookmarkEnd w:id="3"/>
      <w:r>
        <w:rPr>
          <w:rFonts w:cs="Times New Roman" w:ascii="Times New Roman" w:hAnsi="Times New Roman"/>
          <w:sz w:val="24"/>
          <w:szCs w:val="24"/>
        </w:rPr>
        <w:t>ЦЕНЫ (ТАРИФ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боты, услуги муниципального унитарного предприятия на 20__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2098"/>
        <w:gridCol w:w="2665"/>
        <w:gridCol w:w="1701"/>
        <w:gridCol w:w="1474"/>
        <w:gridCol w:w="1623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услуг (товаров, работ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тегория потребителей услуг предприятия (физических,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 установления тарифа (цены)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../Users/user/Desktop/%D0%9C%D0%A3%D0%9F.docx" \l "P724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eastAsia="en-US"/>
              </w:rPr>
              <w:t>*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 (тариф), руб.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деятельност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вар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ые виды деятельност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вар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724"/>
      <w:bookmarkStart w:id="5" w:name="P724"/>
      <w:bookmarkEnd w:id="5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либо метод установления тарифа (цены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экономической   обоснованности   расходов,  индексации  тарифов  (цен), предельных тарифов (цен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либо  правовое  обоснование  (вид,  дата, номер правового акта (в случае государственного регулирования цен (тарифов)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, номер Решения ТГ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отокола  общего собрания собственников, протокола заседания конкурсной комиссии и т.д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____________________________ (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предприятия ________________________ (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.2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лану (программе) финансово-хозяйственной деятельности муниципального унитарного предприят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747"/>
      <w:bookmarkEnd w:id="6"/>
      <w:r>
        <w:rPr>
          <w:rFonts w:cs="Times New Roman" w:ascii="Times New Roman" w:hAnsi="Times New Roman"/>
          <w:sz w:val="24"/>
          <w:szCs w:val="24"/>
        </w:rPr>
        <w:t>СТРУКТУРА СЕБЕСТОИМ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нных товаров, продукции, работ, услу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1"/>
        <w:gridCol w:w="1028"/>
        <w:gridCol w:w="992"/>
        <w:gridCol w:w="851"/>
        <w:gridCol w:w="850"/>
        <w:gridCol w:w="851"/>
        <w:gridCol w:w="850"/>
        <w:gridCol w:w="1276"/>
        <w:gridCol w:w="1276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тьи затра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____ год (фак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____ год (план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____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 роста, %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полу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показателям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показателям текущего год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траты на производство и реализацию услуг (работ, продукцию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траты на оплату тру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аховые взнос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ырье, материал, покупные изделия для производ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риобретение топлива, воды, энергии всех видов, расходуемых на технологические цел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мортизац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ремонт и техническое обслужива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рен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альные услуг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 охран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 связ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и субподрядных организац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и и сборы, входящие в себестоим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расходы (расшифровать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______________________ (_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предприятия ____________________ (______________________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ФИ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.3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лану (программе) финансово-хозяйственной деятельности муниципального унитарного предприят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938"/>
      <w:bookmarkEnd w:id="7"/>
      <w:r>
        <w:rPr>
          <w:rFonts w:cs="Times New Roman" w:ascii="Times New Roman" w:hAnsi="Times New Roman"/>
          <w:sz w:val="24"/>
          <w:szCs w:val="24"/>
        </w:rPr>
        <w:t>ПЛАТЕЖ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 и внебюджетные фонды (тыс. руб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708"/>
        <w:gridCol w:w="730"/>
        <w:gridCol w:w="510"/>
        <w:gridCol w:w="680"/>
        <w:gridCol w:w="510"/>
        <w:gridCol w:w="680"/>
        <w:gridCol w:w="510"/>
        <w:gridCol w:w="680"/>
        <w:gridCol w:w="520"/>
        <w:gridCol w:w="850"/>
        <w:gridCol w:w="709"/>
        <w:gridCol w:w="8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латеж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___ 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___ год</w:t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 начислений на очередной (планируемый) 20__ го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 в ме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й бюдже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 в местный бюдж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полугодие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месяце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 в местный бюдже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 в местный бюдже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 в ме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.ч. в мес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ый бюдж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Всего налогов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Н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 Налог на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 Транспорт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 Земельный н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 Налог на имущество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 Налог на доходы физ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 Плата за негативное воздействие на окружающую сре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 ЕНВ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 Иные (раздельно по каждому налог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ени и штраф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расшифрова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Страховые взносы, всего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. Пенсион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. Фонд социальн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 Фонд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4. Социальное страхование (взносы на обязательное социальное страхование от несчастных случаев на производств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 Арендная плата, в том числе за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. Недвижимое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2. Зем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Отчисления чистой прибыли в местный бюджет, производимые в соответствии с решением представительного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(расшифрова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____________________ (___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ФИ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предприятия __________________ (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ФИ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75983BC6FE0E28B797ABDD8E709DF7A2B18514BAB3C0B78BB99D29B4282028A9EEF01DF0C7973s7t5K" TargetMode="External"/><Relationship Id="rId3" Type="http://schemas.openxmlformats.org/officeDocument/2006/relationships/hyperlink" Target="consultantplus://offline/ref=B9575983BC6FE0E28B7964B0CE8B56DA7B294E5E4FAE3E5C23ED9F85C4128457CADEE9549C4875747CA68620sFt9K" TargetMode="External"/><Relationship Id="rId4" Type="http://schemas.openxmlformats.org/officeDocument/2006/relationships/hyperlink" Target="consultantplus://offline/ref=B9575983BC6FE0E28B7964B0CE8B56DA7B294E5E4FAD30552CEC9F85C4128457CAsDtEK" TargetMode="External"/><Relationship Id="rId5" Type="http://schemas.openxmlformats.org/officeDocument/2006/relationships/hyperlink" Target="consultantplus://offline/ref=B9575983BC6FE0E28B797ABDD8E709DF7A25185B4EA63C0B78BB99D29B4282028A9EEF01DF0C7874s7tFK" TargetMode="External"/><Relationship Id="rId6" Type="http://schemas.openxmlformats.org/officeDocument/2006/relationships/hyperlink" Target="consultantplus://offline/ref=B9575983BC6FE0E28B797ABDD8E709DF7922105B4CAB3C0B78BB99D29Bs4t2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26:00Z</dcterms:created>
  <dc:creator>User</dc:creator>
  <dc:description/>
  <cp:keywords/>
  <dc:language>en-US</dc:language>
  <cp:lastModifiedBy>User</cp:lastModifiedBy>
  <cp:lastPrinted>2016-12-30T10:31:00Z</cp:lastPrinted>
  <dcterms:modified xsi:type="dcterms:W3CDTF">2017-01-22T15:00:00Z</dcterms:modified>
  <cp:revision>7</cp:revision>
  <dc:subject/>
  <dc:title/>
</cp:coreProperties>
</file>